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9698355" cy="2226310"/>
                <wp:effectExtent l="635" t="0" r="0" b="1434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8400" cy="2226240"/>
                          <a:chOff x="0" y="0"/>
                          <a:chExt cx="9698400" cy="2226240"/>
                        </a:xfrm>
                      </wpg:grpSpPr>
                      <wps:wsp>
                        <wps:cNvSpPr txBox="1"/>
                        <wps:spPr>
                          <a:xfrm>
                            <a:off x="342360" y="771480"/>
                            <a:ext cx="6503040" cy="36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УНИЦИПАЛЬНЫ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302480"/>
                            <a:ext cx="5590440" cy="38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ВЕСТНИ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72720"/>
                            <a:ext cx="9698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mso2D4C3" descr=""/>
                          <pic:cNvPicPr/>
                        </pic:nvPicPr>
                        <pic:blipFill>
                          <a:blip r:embed="rId2"/>
                          <a:srcRect l="34663" t="7072" r="24012" b="43978"/>
                          <a:stretch/>
                        </pic:blipFill>
                        <pic:spPr>
                          <a:xfrm>
                            <a:off x="7872840" y="0"/>
                            <a:ext cx="1616760" cy="169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240" y="198000"/>
                            <a:ext cx="7211520" cy="57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Красноярски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214640"/>
                            <a:ext cx="159696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№ 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09.12.2019                                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1944360"/>
                            <a:ext cx="718740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КРАСНОЯРСКОЕ ГОРОДСКОЕ ПОСЕЛЕ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763.6pt;height:175.3pt" coordorigin="-360,-360" coordsize="15272,350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79;top:855;width:10240;height:568;mso-wrap-style:none;v-text-anchor:middle" type="_x0000_t136">
                  <v:path textpathok="t"/>
                  <v:textpath on="t" fitshape="t" string="МУНИЦИПАЛЬНЫЙ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74;top:1691;width:8803;height:609;mso-wrap-style:none;v-text-anchor:middle" type="_x0000_t136">
                  <v:path textpathok="t"/>
                  <v:textpath on="t" fitshape="t" string="ВЕСТНИК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-360,2589" to="14912,258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so2D4C3" stroked="f" o:allowincell="f" style="position:absolute;left:12038;top:-360;width:2545;height:26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141;top:-48;width:11356;height:903;mso-wrap-style:none;v-text-anchor:middle" type="_x0000_t136">
                  <v:path textpathok="t"/>
                  <v:textpath on="t" fitshape="t" string="Красноярский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16;top:1553;width:2514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№ 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09.12.2019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75;top:2702;width:11318;height:443;mso-wrap-style:none;v-text-anchor:middle" type="_x0000_t136">
                  <v:path textpathok="t"/>
                  <v:textpath on="t" fitshape="t" string="КРАСНОЯРСКОЕ ГОРОДСКОЕ ПОСЕЛЕНИЕ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кола электронных услуг Росреестра в ноябре</w:t>
      </w:r>
      <w:bookmarkStart w:id="0" w:name="_GoBack"/>
      <w:bookmarkEnd w:id="0"/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чередное занятие «Школы электронных услуг Росреестра», действующей на базе кадрового потенциала Управления Росреестра по Омской области, состоялось 21 ноября. В нем приняли участие представители Федеральной налоговой службы по Омской области и БОУ г. Омска «Средняя общеобразовательная школа № 108»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школы государственный регистратор Юлия Швецова рассказала о том, что развитие и популяризация электронных услуг являются приоритетными направлениями деятельности  Росреестра,  на доступных примерах показала, как при помощи электронного сервиса «Личный кабинет»  можно представлять заявления на государственный кадастровый учет и государственную регистрацию прав, а также получать сведения из ЕГРН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ходе занятия на конкретном примере была рассмотрена возможность представления электронного заявления о внесении в ЕГРН сведений об изменении наименования юридического лица. 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рамках занятия слушатели школы узнали о предъявляемых законом требованиях к электронным документам (электронным образам документов), представляемым на государственную регистрацию прав посредством отправления в электронной форме, получили информацию о дополнительных возможностях электронного «Личного кабинета», в том числе о сервисе «Мои 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бъекты», и получили исчерпывающие ответы на все заданные вопросы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Управление Росреестра по Омской области напоминает, что занятия в «Школе электронных услуг Росреестра» проходят на постоянной основе и проводятся бесплатно для всех желающих разобраться в правовых и технических вопросах электронного взаимодействия с Росреестр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чередное занятие в школе состоится 19 декабря 2019 года по адресу: г. Омск, ул. Орджоникидзе, д. 56, в 14.00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варительная запись осуществляется по адресу электронной почты 11syl@r55.rosreestr.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формляем право собственности на индивидуальный жилой дом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С 4 августа 2018 г. утратили силу части 9 – 9.2 статьи 51 Градостроительного кодекса РФ (далее – ГрК РФ), предусматривающие обязанность по получению разрешения на строительство объекта индивидуального жилищного строительства (далее – ИЖС).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Согласно пункту 1.1 части 17 статьи 51 ГрК РФ выдача разрешения на строительство не требуется в случае строительства, реконструкции объектов ИЖС.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ратим внимание на то, что ниже  речь пойдет об объектах ИЖС, создаваемых или созданных на земельных участках, предназначенных для индивидуального жилищного строительства, или на земельных участках, расположенных в границах населенного пункта и предназначенных для ведения личного подсобного хозяйства (на приусадебном земельном участке). 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Итак, вы планируете построить индивидуальный жилой дом. С чего начать?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Во-первых, необходимо запросить градостроительный план земельного участка (далее – ГПЗУ). В ГПЗУ содержится много полезной информации. Например, о минимальных отступах от границ земельного участка, в пределах которых разрешается строительство объектов капитального строительства; об ограничениях использования земельного участка, в том числе если он полностью или частично расположен в границах зон с особыми условиями использования территорий; о границах зон с особыми условиями использования территорий, если земельный участок полностью или частично расположен в границах таких зон; о границах публичных сервитутов; о красных линиях.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В целях получения ГПЗУ правообладатель земельного участка должен обратиться с заявлением в орган местного самоуправления по месту нахождения участка. Заявление о выдаче ГПЗУ может быть подано заявителем через многофункциональный центр.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ГПЗУ (применительно к территориям сельских поселений) вправе выдавать органы местного самоуправления соответствующего муниципального района.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ле того, как вы изучили ГПЗУ своего земельного участка и определились с местом расположения запланированного к строительству дома, вам необходимо направить уведомление 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планируемом строительстве  объекта ИЖС.   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Уведомление на бумажном носителе доставляется посредством личного обращения в уполномоченный на выдачу разрешений на строительство орган, либо направляется в данный орган через многофункциональный центр. Также оно может быть направлено в указанный орган почтовым отправлением с уведомлением о вручении или в электронном виде – через Единый портал государственных и муниципальных услуг. Форма уведомления утверждена приказом Минстроя России от 19.09.2018               № 591/пр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е на выдачу разрешений на строительство органы (на территории г. Омска – администрации округов, на территории Омской области – администрации сельских поселений) в течение семи рабочих дней со дня поступления уведомления о планируемом строительстве проводят проверку соответствия указанных в нем параметров объекта ИЖС предельным параметрам разрешен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К РФ, другими федеральными законами, действующими на дату поступления уведомления. Также устанавливается допустимость размещения объекта ИЖС в соответствии с разрешенным использованием земельного участка и ограничениями, установленными в соответствии с земельным и иным законодательством РФ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проведенной проверки вышеуказанный орган направляет застройщику уведомление о соответствии указанных в уведомлении о планируемом строительстве параметров объекта ИЖС установленным требованиям либо о несоответствии данным требованиям. Только после получения уведомления о соответствии требованиям вы вправе приступить к строительству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сле того, как дом построен, необходимо в течение одного месяца  подать уведомление об окончании строительства в соответствующий орган.  Оно подается в порядке, указанном выше. К уведомлению об окончании строительства необходимо приложить технический план объекта ИЖС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течение семи рабочих дней со дня поступления уведомления об окончании строительства данный орган проводит проверку соответствия указанных в уведомлении параметров действующим на дату поступления уведомления о планируемом строительстве предельным параметрам разрешенного строительства, установленным правилами землепользования и застройки, документацией по планировке территории и обязательным требованиям к параметрам объектов капитального строительства, установленным ГрК  РФ и другими федеральными законам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роме того, путем осмотра проводится проверка объекта ИЖС на соответствие его внешнего облика описанию внешнего вида дома, указанному в уведомлении о планируемом строительстве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сле проведения проверок, застройщику способом, указанным в уведомлении об окончании строительства, направляется уведомление о соответствии построенного объекта ИЖС требованиям законодательства о градостроительной деятельности либо о несоответствии построенного объекта ИЖС данным требованиям с указанием всех оснований для направления такого уведомления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орган, уполномоченные на выдачу разрешений на строительство, возложена обязанность по направлению в орган регистрации прав заявления о государственном кадастровом учете объекта ИЖС и государственной регистрации прав на него – посредством отправления заявления в электронной форме, при отсутствии предусмотренных ГрК РФ оснований для направления застройщику уведомления о несоответствии построенного объекта ИЖС требованиям законодательства о градостроительной деятельности. 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В случае не направления в установленный срок указанного заявления застройщик вправе самостоятельно подать данное заявление в офисе многофункционального центра предоставления государственных и муниципальных услуг (МФЦ). Перечень таких офисов размещен на официальном сайте: </w:t>
      </w:r>
      <w:hyperlink r:id="rId4">
        <w:r>
          <w:rPr>
            <w:rStyle w:val="InternetLink"/>
            <w:sz w:val="18"/>
            <w:szCs w:val="18"/>
          </w:rPr>
          <w:t>http://мфц-омск.рф</w:t>
        </w:r>
      </w:hyperlink>
      <w:r>
        <w:rPr>
          <w:sz w:val="18"/>
          <w:szCs w:val="18"/>
        </w:rPr>
        <w:t>.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</w:rPr>
        <w:t>Стоит заметить, что Федеральный закон от 02.08.2019 №267-ФЗ «О внесении изменений в отдельные законодательные акты Российской Федерации»,</w:t>
      </w:r>
      <w:r>
        <w:rPr>
          <w:rStyle w:val="Extendedtextfull"/>
          <w:sz w:val="18"/>
          <w:szCs w:val="18"/>
        </w:rPr>
        <w:t xml:space="preserve"> вернувший действие так называемой «</w:t>
      </w:r>
      <w:r>
        <w:rPr>
          <w:rStyle w:val="Extendedtextfull"/>
          <w:bCs/>
          <w:sz w:val="18"/>
          <w:szCs w:val="18"/>
        </w:rPr>
        <w:t>дачной амнистии</w:t>
      </w:r>
      <w:r>
        <w:rPr>
          <w:rStyle w:val="Extendedtextfull"/>
          <w:sz w:val="18"/>
          <w:szCs w:val="18"/>
        </w:rPr>
        <w:t xml:space="preserve">», не распространяется на </w:t>
      </w:r>
      <w:r>
        <w:rPr>
          <w:sz w:val="18"/>
          <w:szCs w:val="18"/>
        </w:rPr>
        <w:t>объекты ИЖС, создаваемые на земельных участках, предназначенных для индивидуального жилищного строительства, или на земельных участках, расположенных в границах населенного пункта и предназначенных для ведения личного подсобного хозяйства (на приусадебном земельном участке).</w:t>
      </w:r>
    </w:p>
    <w:p>
      <w:pPr>
        <w:pStyle w:val="Normal"/>
        <w:ind w:firstLine="53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3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ладимир Ершов,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 Омского отдела </w:t>
      </w:r>
    </w:p>
    <w:p>
      <w:pPr>
        <w:pStyle w:val="Normal"/>
        <w:ind w:firstLine="5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правления Росреестра </w:t>
      </w:r>
    </w:p>
    <w:p>
      <w:pPr>
        <w:pStyle w:val="Normal"/>
        <w:ind w:firstLine="5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Омской област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лучение сведений о кадастровой стоимости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адастровая стоимость</w:t>
      </w:r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стоимость объекта </w:t>
      </w:r>
      <w:hyperlink r:id="rId5"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недвижимости</w:t>
        </w:r>
      </w:hyperlink>
      <w:r>
        <w:rPr>
          <w:rFonts w:cs="Times New Roman" w:ascii="Times New Roman" w:hAnsi="Times New Roman"/>
          <w:bCs/>
          <w:sz w:val="18"/>
          <w:szCs w:val="18"/>
        </w:rPr>
        <w:t xml:space="preserve">, установленная в процессе государственной </w:t>
      </w:r>
      <w:hyperlink r:id="rId6"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кадастровой</w:t>
        </w:r>
      </w:hyperlink>
      <w:r>
        <w:rPr>
          <w:rFonts w:cs="Times New Roman" w:ascii="Times New Roman" w:hAnsi="Times New Roman"/>
          <w:bCs/>
          <w:sz w:val="18"/>
          <w:szCs w:val="18"/>
        </w:rPr>
        <w:t xml:space="preserve"> оценки, определённая методами массовой оценки, или, при невозможности, рыночная стоимость, определённая индивидуально для конкретного объекта недвижимости в соответствии с законодательством об оценочной деятельности.</w:t>
      </w:r>
    </w:p>
    <w:p>
      <w:pPr>
        <w:pStyle w:val="Normal"/>
        <w:ind w:firstLine="708"/>
        <w:jc w:val="both"/>
        <w:rPr/>
      </w:pPr>
      <w:r>
        <w:rPr>
          <w:bCs/>
          <w:sz w:val="18"/>
          <w:szCs w:val="18"/>
        </w:rPr>
        <w:t xml:space="preserve">Кадастровая стоимость определяется для целей, предусмотренных законодательством Российской Федерации, в том числе для целей налогообложения. Также </w:t>
      </w:r>
      <w:r>
        <w:rPr>
          <w:sz w:val="18"/>
          <w:szCs w:val="18"/>
        </w:rPr>
        <w:t>информация о кадастровой стоимости может быть использована для проведения ряда операций с недвижимостью, например, оформления аренды или наследств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кадастровой стоимости объектов недвижимости содержатся в Едином государственном реестре недвижимости (далее – ЕГРН) и предоставляются органом регистрации прав по запросам любых лиц, в том числе посредством использования информационно-телекоммуникационных сетей общего пользования, в том числе сети Интернет, включая Единый портал государственных услуг РФ (ЕПГУ), единую систему межведомственного электронного взаимодействия (СМЭВ) и подключаемых к ней региональных СМЭВ, иные технические средства связи, а также посредством обеспечения доступа к Федеральной государственной информационной системе ведения ЕГРН (ФГИС ЕГРН)  или иным способом, установленным органом нормативно-правового регулирования (Федеральный закон «О государственной регистрации недвижимости» от 13.07.2015 № 218-ФЗ)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лучить необходимую информацию о кадастровой стоимости объектов недвижимости посредством официального сайта Росреестра (</w:t>
      </w:r>
      <w:hyperlink r:id="rId7">
        <w:r>
          <w:rPr>
            <w:rStyle w:val="InternetLink"/>
            <w:sz w:val="18"/>
            <w:szCs w:val="18"/>
          </w:rPr>
          <w:t>https://rosreestr.ru/site/</w:t>
        </w:r>
      </w:hyperlink>
      <w:r>
        <w:rPr>
          <w:sz w:val="18"/>
          <w:szCs w:val="18"/>
        </w:rPr>
        <w:t>) можно несколькими способам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>в разделе «Личный кабинет Росреестра», который расположен на главной странице сайта. Для авторизации в «Личном кабинете» используется подтвержденная учетная запись пользователя на ЕПГУ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>с помощью сервиса «Справочная информация по объектам недвижимости в режиме online»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>с помощью сервиса «Публичная кадастровая карта». Данная  карта содержит сведения ЕГРН. Нужный объект можно найти на карте по кадастровому номеру, а также используя расширенный поиск. По каждому объекту недвижимости, данные о котором содержит сервис, можно узнать общую информацию, в том числе площадь и кадастровую стоимость объекта. Необходимо учитывать, что информация сервиса является справочной и не может быть использована в виде юридически значимого документа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>с помощью сервиса «Запрос посредством доступа к ФГИС ЕГРН» (https://rosreestr.ru/wps/portal/p/cc_present/ir_egrn). Получить ключ доступа к данному сервису, а также пополнить его баланс можно в «Личном кабинете Росреестра»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>с помощью сервиса «</w:t>
      </w:r>
      <w:hyperlink r:id="rId8">
        <w:r>
          <w:rPr>
            <w:rStyle w:val="InternetLink"/>
            <w:sz w:val="18"/>
            <w:szCs w:val="18"/>
          </w:rPr>
          <w:t>Получение сведений из фонда данных государственной кадастровой оценки</w:t>
        </w:r>
      </w:hyperlink>
      <w:r>
        <w:rPr>
          <w:sz w:val="18"/>
          <w:szCs w:val="18"/>
        </w:rPr>
        <w:t>». В данном случае можно узнать включенные в фонд данных  сведения о кадастровой стоимости в случаях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) определения кадастровой стоимости объектов недвижимости в рамках государственной кадастровой оценк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 определения кадастровой стоимости объекта недвижимости в размере его рыночной стоимости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сервиса предоставляется бесплатно в режиме реального времени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Также для получения необходимой информации о кадастровой стоимости можно заказать выписку из ЕГРН</w:t>
      </w:r>
      <w:r>
        <w:rPr>
          <w:bCs/>
          <w:sz w:val="18"/>
          <w:szCs w:val="18"/>
        </w:rPr>
        <w:t xml:space="preserve"> в электронной форме или в виде бумажного документа</w:t>
      </w:r>
      <w:r>
        <w:rPr>
          <w:sz w:val="18"/>
          <w:szCs w:val="18"/>
        </w:rPr>
        <w:t xml:space="preserve">: </w:t>
      </w:r>
    </w:p>
    <w:p>
      <w:pPr>
        <w:pStyle w:val="Style20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в электронной форме: заполняется форма запроса о предоставлении сведений, содержащихся в ЕГРН, размещенная на сайте Росреестра (</w:t>
      </w:r>
      <w:hyperlink r:id="rId9"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https://rosreestr.ru/wps/portal/p/cc_present/EGRN_2</w:t>
        </w:r>
      </w:hyperlink>
      <w:r>
        <w:rPr>
          <w:rFonts w:cs="Times New Roman" w:ascii="Times New Roman" w:hAnsi="Times New Roman"/>
          <w:bCs/>
          <w:sz w:val="18"/>
          <w:szCs w:val="18"/>
        </w:rPr>
        <w:t xml:space="preserve">); </w:t>
      </w:r>
    </w:p>
    <w:p>
      <w:pPr>
        <w:pStyle w:val="Style20"/>
        <w:spacing w:before="0" w:after="0"/>
        <w:ind w:firstLine="54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в виде бумажного документа:  документ  представляется заявителем при личном обращении в многофункциональный центр по предоставлению государственных и муниципальных услуг независимо от места нахождения объекта недвижимости (далее – МФЦ)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Выписка </w:t>
      </w:r>
      <w:r>
        <w:rPr>
          <w:rFonts w:cs="Times New Roman" w:ascii="Times New Roman" w:hAnsi="Times New Roman"/>
          <w:sz w:val="18"/>
          <w:szCs w:val="18"/>
        </w:rPr>
        <w:t>предоставляется бесплатно в течение трех рабочих дней, при обращении за выпиской в МФЦ срок оказания услуги увеличивается до 5 дней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настасия  Чулковская, </w:t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пециалист-эксперт </w:t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а землеустройства и мониторинга земель,</w:t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адастровой оценки недвижимости, </w:t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еодезии и картографии </w:t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правления Росреестра </w:t>
      </w:r>
    </w:p>
    <w:p>
      <w:pPr>
        <w:pStyle w:val="Heading3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Омской области. </w:t>
      </w:r>
    </w:p>
    <w:p>
      <w:pPr>
        <w:pStyle w:val="TextBody"/>
        <w:widowControl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 наличии и распределении земель по категориям, угодьям и формам собственности в Омской области в 2018 году</w:t>
      </w:r>
    </w:p>
    <w:p>
      <w:pPr>
        <w:pStyle w:val="TextBody"/>
        <w:widowControl w:val="false"/>
        <w:ind w:firstLine="709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Управление Федеральной службы государственной регистрации, кадастра и картографии по Омской области (далее  – Управление Росреестра по Омской области) является территориальным органом Федеральной службы государственной регистрации, кадастра и картографии (далее – Росреестр), осуществляющим функции по оказанию государственных услуг в сфере землеустройства, государственной кадастровой оценки земель, государственного мониторинга земель (за исключением земель сельскохозяйственного назначения) и ведения государственного фонда данных, полученных в результате проведения землеустройства, а также функции государственного земельного надзора на территории Омской области. </w:t>
      </w:r>
    </w:p>
    <w:p>
      <w:pPr>
        <w:pStyle w:val="TextBodyIndent"/>
        <w:ind w:left="283" w:firstLine="851"/>
        <w:rPr/>
      </w:pPr>
      <w:r>
        <w:rPr>
          <w:color w:val="000000"/>
          <w:sz w:val="18"/>
          <w:szCs w:val="18"/>
        </w:rPr>
        <w:t xml:space="preserve">Согласно действующему законодательству и сложившейся практике государственный учет земель в Омской области осуществляется по категориям земель, угодьям и формам собственности. Отнесение земель к категориям осуществляется в соответствии с их целевым назначением. Учет земель по угодьям ведется в соответствии с их фактическим состоянием и использованием. </w:t>
      </w:r>
    </w:p>
    <w:p>
      <w:pPr>
        <w:pStyle w:val="TextBodyIndent"/>
        <w:ind w:left="283" w:firstLine="851"/>
        <w:rPr/>
      </w:pPr>
      <w:r>
        <w:rPr>
          <w:color w:val="000000"/>
          <w:sz w:val="18"/>
          <w:szCs w:val="18"/>
        </w:rPr>
        <w:t>Деление земель на категории осуществляется в целях обеспечения правовой защиты земель от необоснованного изменения их целевого назначения. Отнесение конкретных земельных участков к той или иной категории земель,  изменение целевого назначения и присвоение формы собственности  осуществляется органами исполнительной власти различного уровня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Управление Росреестра по Омской области является субъектом официального статистического учета и осуществляет формирование официальной статистической информации. </w:t>
      </w:r>
    </w:p>
    <w:p>
      <w:pPr>
        <w:pStyle w:val="TextBody"/>
        <w:ind w:firstLine="720"/>
        <w:rPr/>
      </w:pPr>
      <w:r>
        <w:rPr>
          <w:color w:val="000000"/>
          <w:sz w:val="18"/>
          <w:szCs w:val="18"/>
        </w:rPr>
        <w:t>В соответствии с распоряжением Росреестра от 19</w:t>
      </w:r>
      <w:r>
        <w:rPr>
          <w:sz w:val="18"/>
          <w:szCs w:val="18"/>
        </w:rPr>
        <w:t xml:space="preserve">.10.2018  № Р/0257 «Об организации федерального статистического наблюдения за земельными ресурсами в субъектах Российской Федерации и составлении статистического отчета о наличии и распределении земель в 2018 году» </w:t>
      </w:r>
      <w:r>
        <w:rPr>
          <w:color w:val="000000"/>
          <w:sz w:val="18"/>
          <w:szCs w:val="18"/>
        </w:rPr>
        <w:t>проведен сбор и анализ сведений о землях, составляющих земельный фонд Омской области по формам, утвержденным постановлением Росстата от 6 августа 2007 года № 61 «Об утверждении статистического инструментария для организации Роснедвижимостью статистического наблюдения за земельными ресурсами»,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данным, полученным в результате  государственного статистического наблюдения за земельными ресурсами в 2018 году, площадь земельного фонда Омской области по сравнению с показателями предшествующего года осталась неизменной – 14114 тыс. га. Земельный фонд Омской области  представлен всеми категориями  земель.</w:t>
      </w:r>
    </w:p>
    <w:p>
      <w:pPr>
        <w:pStyle w:val="TextBodyIndent"/>
        <w:ind w:left="283" w:firstLine="8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жегодно Управлением составляется «Отчет о наличии земель и распределении их по формам собственности, категориям, угодьям и пользователям», который является информационной базой для подготовки Государственного (национального) доклада о состоянии и использовании земель в Российской Федерации. Данный отчет является документом, содержащим  обобщенные сведения о земельном фонде, систематизированные по определенному принципу о количестве и правовом положении земель, которые используются и могут использоваться в границах определенных территорий (населенных пунктов, административных районов)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ктуализация земельно-кадастровых данных осуществляется с учетом решений соответствующих органов исполнительной власти, принимаемых в целях упорядочения использования земель. При этом источником необходимых сведений служат также землеустроительная, градостроительная, лесоустроительная документация, утвержденная в установленном порядке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Учет земель Омской области по категориям</w:t>
      </w:r>
    </w:p>
    <w:p>
      <w:pPr>
        <w:pStyle w:val="TextBody"/>
        <w:ind w:firstLine="72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атегория земель – это часть земельного фонда, выделяемая по основному целевому назначению и имеющая определенный правовой режим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ействующим законодательством все земли по своему основному целевому назначению подразделяются на семь категорий зем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1) земли сельскохозяйственного назначения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) земли населенных пунктов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далее – земли промышленности и иного специального назначения);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) земли особо охраняемых территорий и объектов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) земли лесного фонда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) земли водного фонда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7) земли запаса.   </w:t>
      </w:r>
    </w:p>
    <w:p>
      <w:pPr>
        <w:pStyle w:val="TextBody"/>
        <w:ind w:firstLine="72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TextBody"/>
        <w:ind w:firstLine="720"/>
        <w:rPr/>
      </w:pPr>
      <w:r>
        <w:rPr>
          <w:b/>
          <w:i/>
          <w:color w:val="000000"/>
          <w:sz w:val="18"/>
          <w:szCs w:val="18"/>
        </w:rPr>
        <w:t>Землями сельскохозяйственного назначения</w:t>
      </w:r>
      <w:r>
        <w:rPr>
          <w:color w:val="000000"/>
          <w:sz w:val="18"/>
          <w:szCs w:val="18"/>
        </w:rPr>
        <w:t xml:space="preserve">  признаются земли за чертой населенных пунктов, предоставленные для нужд сельского хозяйства, а также предназначенные для сельскохозяйственных целей. Земли данной категории выступают как основное средство производства в сельском хозяйстве, имеют особый правовой режим и подлежат особой охране, направленной на сохранение их площади.  </w:t>
      </w:r>
    </w:p>
    <w:p>
      <w:pPr>
        <w:pStyle w:val="TextBodyIndent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На 1 января 2019 года земли сельскохозяйственного назначения в Омской области занимают  7588,3 тыс. га – это чуть более половины территории. </w:t>
      </w:r>
      <w:r>
        <w:rPr>
          <w:sz w:val="18"/>
          <w:szCs w:val="18"/>
        </w:rPr>
        <w:t xml:space="preserve">За отчетный год на 80,4 тыс. га уменьшилась площадь земель сельскохозяйственного назначения, из которых </w:t>
      </w:r>
      <w:r>
        <w:rPr>
          <w:color w:val="000000"/>
          <w:sz w:val="18"/>
          <w:szCs w:val="18"/>
        </w:rPr>
        <w:t>91,5 тыс. га</w:t>
      </w:r>
      <w:r>
        <w:rPr>
          <w:sz w:val="18"/>
          <w:szCs w:val="18"/>
        </w:rPr>
        <w:t xml:space="preserve"> были переведены в категорию земель лесного фонда, 0,5 тыс. га – в земли населенных пунктов, 0,7 тыс. га – в земли промышленности и иного специального назначения</w:t>
      </w:r>
      <w:r>
        <w:rPr>
          <w:color w:val="000000"/>
          <w:sz w:val="18"/>
          <w:szCs w:val="18"/>
        </w:rPr>
        <w:t>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20"/>
        <w:rPr/>
      </w:pPr>
      <w:r>
        <w:rPr>
          <w:color w:val="000000"/>
          <w:sz w:val="18"/>
          <w:szCs w:val="18"/>
        </w:rPr>
        <w:t>В соответствии с действующим законодательством</w:t>
      </w:r>
      <w:r>
        <w:rPr>
          <w:b/>
          <w:i/>
          <w:color w:val="000000"/>
          <w:sz w:val="18"/>
          <w:szCs w:val="18"/>
        </w:rPr>
        <w:t xml:space="preserve"> землями населенных пунктов </w:t>
      </w:r>
      <w:r>
        <w:rPr>
          <w:color w:val="000000"/>
          <w:sz w:val="18"/>
          <w:szCs w:val="18"/>
        </w:rPr>
        <w:t>признаются земли, используемые и предназначенные для застройки и развития населенных пунктов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емли населенных пунктов занимают незначительную площадь – 245,9 тыс. га или около 2 процентов от площади региона. Увеличение площади земель населенных пунктов на 0,5 тыс. га по сравнению с 2017 годом произошло за счет включения земель сельскохозяйственного назначения в границы населенных пунктов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20"/>
        <w:rPr/>
      </w:pPr>
      <w:r>
        <w:rPr>
          <w:color w:val="000000"/>
          <w:sz w:val="18"/>
          <w:szCs w:val="18"/>
        </w:rPr>
        <w:t xml:space="preserve">В категорию </w:t>
      </w:r>
      <w:r>
        <w:rPr>
          <w:b/>
          <w:i/>
          <w:color w:val="000000"/>
          <w:sz w:val="18"/>
          <w:szCs w:val="18"/>
        </w:rPr>
        <w:t>земель промышленности и иного специального назначения  включены</w:t>
      </w:r>
      <w:r>
        <w:rPr>
          <w:color w:val="000000"/>
          <w:sz w:val="18"/>
          <w:szCs w:val="18"/>
        </w:rPr>
        <w:t xml:space="preserve"> земли, которые расположены за границей населенных пунктов и используются или предназначены для обеспечения  деятельности организаций и эксплуатации объектов промышленности, энергетики, транспорта, связи, радиовещания, телевидения, информатики, объектов для обеспечения космической деятельности, объектов обороны и безопасности, осуществления иных специальных задач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состоянию на 1 января 2019 года площадь земель данной  категории составляет 51,9 тыс. га или 0,4  процента от общей площади земель Омской области. По сравнению с 2017 годом площадь земель этой категории увеличилась на 0,7 тыс. га за счет перевода участков из земель сельскохозяйственного назначения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20"/>
        <w:rPr/>
      </w:pPr>
      <w:r>
        <w:rPr>
          <w:color w:val="000000"/>
          <w:sz w:val="18"/>
          <w:szCs w:val="18"/>
        </w:rPr>
        <w:t xml:space="preserve">К </w:t>
      </w:r>
      <w:r>
        <w:rPr>
          <w:b/>
          <w:i/>
          <w:color w:val="000000"/>
          <w:sz w:val="18"/>
          <w:szCs w:val="18"/>
        </w:rPr>
        <w:t>землям особо охраняемых территорий и объектов</w:t>
      </w:r>
      <w:r>
        <w:rPr>
          <w:color w:val="000000"/>
          <w:sz w:val="18"/>
          <w:szCs w:val="18"/>
        </w:rPr>
        <w:t xml:space="preserve">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предоставленные в установленном законодательством  порядке за границей населенных пунктов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 данным государственного учёта земель особо охраняемые территории, изъятые и отведенные на основании соответствующих решений, как самостоятельная категория земель составляют только 0,7 тыс.га. Это земли лечебно-оздоровительных местностей и курортов и рекреационного назначения. За прошедший год их площадь не изменилась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20"/>
        <w:rPr/>
      </w:pPr>
      <w:r>
        <w:rPr>
          <w:color w:val="000000"/>
          <w:sz w:val="18"/>
          <w:szCs w:val="18"/>
        </w:rPr>
        <w:t xml:space="preserve">В соответствии с Земельным кодексом Российской Федерации к категории </w:t>
      </w:r>
      <w:r>
        <w:rPr>
          <w:b/>
          <w:i/>
          <w:color w:val="000000"/>
          <w:sz w:val="18"/>
          <w:szCs w:val="18"/>
        </w:rPr>
        <w:t>земель лесного фонда</w:t>
      </w:r>
      <w:r>
        <w:rPr>
          <w:color w:val="000000"/>
          <w:sz w:val="18"/>
          <w:szCs w:val="18"/>
        </w:rPr>
        <w:t xml:space="preserve"> относятся лесные земли (земли, покрытые лесной растительностью и не покрытые  ею, но предназначенные для ее восстановления, – вырубки, гари, редины, прогалины и другие) и предназначенные для ведения лесного хозяйства нелесные земли (просеки, дороги, болота и другие).</w:t>
      </w:r>
    </w:p>
    <w:p>
      <w:pPr>
        <w:pStyle w:val="TextBody"/>
        <w:ind w:firstLine="720"/>
        <w:rPr/>
      </w:pPr>
      <w:r>
        <w:rPr>
          <w:color w:val="000000"/>
          <w:sz w:val="18"/>
          <w:szCs w:val="18"/>
        </w:rPr>
        <w:t xml:space="preserve">Общая площадь земель лесного фонда  региона составляет 5917 тыс. га или 42 процента от площади земель в Омской области. На землях лесного фонда, находящихся в государственной собственности, имеется 127,2 тыс. га сельскохозяйственных угодий, в том числе 23,2 тыс. га пашни, </w:t>
      </w:r>
      <w:r>
        <w:rPr>
          <w:sz w:val="18"/>
          <w:szCs w:val="18"/>
        </w:rPr>
        <w:t xml:space="preserve">3,5 тыс. га –  </w:t>
      </w:r>
      <w:r>
        <w:rPr>
          <w:color w:val="000000"/>
          <w:sz w:val="18"/>
          <w:szCs w:val="18"/>
        </w:rPr>
        <w:t xml:space="preserve">многолетних насаждений </w:t>
      </w:r>
      <w:r>
        <w:rPr>
          <w:sz w:val="18"/>
          <w:szCs w:val="18"/>
        </w:rPr>
        <w:t>и 100,5 тыс. га – естественных кормовых угодий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20"/>
        <w:rPr/>
      </w:pPr>
      <w:r>
        <w:rPr>
          <w:color w:val="000000"/>
          <w:sz w:val="18"/>
          <w:szCs w:val="18"/>
        </w:rPr>
        <w:t xml:space="preserve">К </w:t>
      </w:r>
      <w:r>
        <w:rPr>
          <w:b/>
          <w:i/>
          <w:color w:val="000000"/>
          <w:sz w:val="18"/>
          <w:szCs w:val="18"/>
        </w:rPr>
        <w:t>землям водного фонда</w:t>
      </w:r>
      <w:r>
        <w:rPr>
          <w:color w:val="000000"/>
          <w:sz w:val="18"/>
          <w:szCs w:val="18"/>
        </w:rPr>
        <w:t xml:space="preserve"> относятся земли, покрытые поверхностными водами, сосредоточенными в водных объектах, а также земли, занятые гидротехническими и иными сооружениями, расположенными на водных объектах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ощадь категории земель водного фонда составила 144,4 тыс. га             (1 процент от площади земель Омской области).</w:t>
      </w:r>
    </w:p>
    <w:p>
      <w:pPr>
        <w:pStyle w:val="TextBody"/>
        <w:ind w:firstLine="72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TextBody"/>
        <w:ind w:firstLine="720"/>
        <w:rPr/>
      </w:pPr>
      <w:r>
        <w:rPr>
          <w:b/>
          <w:i/>
          <w:color w:val="000000"/>
          <w:sz w:val="18"/>
          <w:szCs w:val="18"/>
        </w:rPr>
        <w:t>Землями запаса</w:t>
      </w:r>
      <w:r>
        <w:rPr>
          <w:color w:val="000000"/>
          <w:sz w:val="18"/>
          <w:szCs w:val="18"/>
        </w:rPr>
        <w:t xml:space="preserve"> являются земли, находящиеся в государственной и муниципальной собственности и не предоставленные гражданам или юридическим лицам, за исключением  земель фонда перераспределения  земель. Земли запаса – это неиспользуемые в данный момент земли.</w:t>
      </w:r>
    </w:p>
    <w:p>
      <w:pPr>
        <w:pStyle w:val="TextBodyIndent"/>
        <w:rPr>
          <w:sz w:val="18"/>
          <w:szCs w:val="18"/>
        </w:rPr>
      </w:pPr>
      <w:r>
        <w:rPr>
          <w:color w:val="000000"/>
          <w:sz w:val="18"/>
          <w:szCs w:val="18"/>
        </w:rPr>
        <w:t>Площадь земель запаса составляет 165,8 тыс. га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Учет земель Омской области по угодьям</w:t>
      </w:r>
    </w:p>
    <w:p>
      <w:pPr>
        <w:pStyle w:val="TextBody"/>
        <w:ind w:firstLine="72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ind w:firstLine="720"/>
        <w:rPr/>
      </w:pPr>
      <w:r>
        <w:rPr>
          <w:b/>
          <w:color w:val="000000"/>
          <w:sz w:val="18"/>
          <w:szCs w:val="18"/>
        </w:rPr>
        <w:t xml:space="preserve">Земельные  угодья – </w:t>
      </w:r>
      <w:r>
        <w:rPr>
          <w:color w:val="000000"/>
          <w:sz w:val="18"/>
          <w:szCs w:val="18"/>
        </w:rPr>
        <w:t>это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земли, систематически используемые или пригодные к использованию для конкретных хозяйственных целей и отличающиеся по природно-историческим признакам. Угодье – это  часть земельного участка, обладающая определенными свойствами и характеристиками, которая является основным элементом государственного учета земель. Учет земель по угодьям ведется в соответствии с их фактическим состоянием и использованием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емельные угодья делятся на сельскохозяйственные и несельскохозяйственные угодья. </w:t>
      </w:r>
    </w:p>
    <w:p>
      <w:pPr>
        <w:pStyle w:val="TextBody"/>
        <w:ind w:firstLine="720"/>
        <w:rPr/>
      </w:pPr>
      <w:r>
        <w:rPr>
          <w:b/>
          <w:i/>
          <w:color w:val="000000"/>
          <w:sz w:val="18"/>
          <w:szCs w:val="18"/>
        </w:rPr>
        <w:t>Сельскохозяйственные</w:t>
      </w:r>
      <w:r>
        <w:rPr>
          <w:color w:val="000000"/>
          <w:sz w:val="18"/>
          <w:szCs w:val="18"/>
        </w:rPr>
        <w:t xml:space="preserve"> включают в себя пашню, залежь, кормовые угодья (сенокосы и пастбища), многолетние насаждения.               </w:t>
      </w:r>
    </w:p>
    <w:p>
      <w:pPr>
        <w:pStyle w:val="TextBody"/>
        <w:ind w:firstLine="720"/>
        <w:rPr/>
      </w:pPr>
      <w:r>
        <w:rPr>
          <w:b/>
          <w:i/>
          <w:color w:val="000000"/>
          <w:sz w:val="18"/>
          <w:szCs w:val="18"/>
        </w:rPr>
        <w:t>Несельскохозяйственные</w:t>
      </w:r>
      <w:r>
        <w:rPr>
          <w:color w:val="000000"/>
          <w:sz w:val="18"/>
          <w:szCs w:val="18"/>
        </w:rPr>
        <w:t> – это земли под поверхностными водными объектами, включая болота, лесные земли и земли под древесно-кустарниковой растительностью, земли застройки, земли под дорогами, нарушенные земли, прочие земли (овраги, пески и т. п.)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состоянию на 1 января 2019 года площадь земель сельскохозяйственных угодий в Омской области составляет 6720,8 тыс. га или 47,6  процента всего земельного фонда Омской области.</w:t>
      </w:r>
    </w:p>
    <w:p>
      <w:pPr>
        <w:pStyle w:val="TextBody"/>
        <w:ind w:firstLine="720"/>
        <w:rPr/>
      </w:pPr>
      <w:r>
        <w:rPr>
          <w:bCs/>
          <w:color w:val="000000"/>
          <w:sz w:val="18"/>
          <w:szCs w:val="18"/>
        </w:rPr>
        <w:t>В 2018 году площадь пашни составила 4156,6 тыс.га. Площадь</w:t>
      </w:r>
      <w:r>
        <w:rPr>
          <w:color w:val="000000"/>
          <w:sz w:val="18"/>
          <w:szCs w:val="18"/>
        </w:rPr>
        <w:t xml:space="preserve"> многолетних насаждений – 26,5 тыс. га, залежи – 175,9 тыс. га и кормовых угодий – 2361,8 тыс. га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новная доля сельскохозяйственных угодий сосредоточена в категории земель сельскохозяйственного назначения (6376,1 тыс. га). На территории населенных пунктов (в основном в черте сельских населенных пунктов) находится 123 тыс. га сельхозугодий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труктуре сельскохозяйственных угодий площадь, занятая естественными кормовыми угодьями (сенокосами и пастбищами), удельный вес которых составляет более 35 процентов, обусловливает объективную возможность развития животноводческой отрасли агропромышленного комплекса Омской области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долю несельскохозяйственных угодий приходится 7393,2 тыс. га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щая площадь земель под водой и болотами составляет 2316,6 тыс. га или 16,5 процента земельных ресурсов области, из них площадь под водой – 289,8 тыс. га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новной водной магистралью, пересекающей территорию области с юга на север, является река Иртыш, протяжённость которой в границах области составляет 1174 км. Почти седьмая часть территории области заболочена. Площадь болот – 2026,8 тыс. га. Большая их часть расположена на левобережье Иртыша к северу от Ишимской равнины, где рельеф местности понижается к минимальной отметке на территории региона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щая площадь земель застройки на начало 2019 года составляет 93,9 тыс.га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Более половины застроенных земель (58,3 тыс. га) находится на землях населенных пунктов. Площадь земель, занятая зданиями, сооружения и иными объектами, расположенными на землях промышленности и иного специального назначения, составляет 5,3 тыс. га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емли под дорогами занимают 150,7 тыс. га, что составляет чуть более 1 процента общей площади области. Из общей площади дорог половину составляют грунтовые дороги – 81,2 тыс. га. Более половины площади дорог области проложено на землях сельскохозяйственного назначения – 80 тыс. га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орожная сеть в виде улиц, проездов, проспектов населённых пунктов занимает 30,2 тыс. га. На долю земель автомобильного и железнодорожного транспорта приходится 22,9 тыс. га. Площадь земель в 15,7 тыс. га на землях лесного фонда занята дорогами, которые используются для нужд ведения лесного хозяйства и вывоза заготовленной древесины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лощадь, покрытая лесами и лесными насаждениями, не входящими в лесной фонд, в 2018 году составила 4757,1 тыс.га или 34 процента территории области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 состоянию на 1 января 2019 года на территории области учтено 69,6 тыс. га так называемых «прочих земель». В их составе: полигоны отходов, свалки –9,3 тыс. га; пески – 3,4 тыс. га; овраги – 0,9 тыс. га, другие земли – 56 тыс. га. </w:t>
      </w:r>
    </w:p>
    <w:p>
      <w:pPr>
        <w:pStyle w:val="TextBody"/>
        <w:ind w:firstLine="7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Учет земель Омской области по формам собственности</w:t>
      </w:r>
    </w:p>
    <w:p>
      <w:pPr>
        <w:pStyle w:val="TextBody"/>
        <w:ind w:firstLine="72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ind w:firstLine="720"/>
        <w:rPr/>
      </w:pPr>
      <w:r>
        <w:rPr>
          <w:color w:val="000000"/>
          <w:sz w:val="18"/>
          <w:szCs w:val="18"/>
        </w:rPr>
        <w:t>В настоящее время, когда земля может находиться в различных формах собственности, ид</w:t>
      </w:r>
      <w:r>
        <w:rPr>
          <w:sz w:val="18"/>
          <w:szCs w:val="18"/>
        </w:rPr>
        <w:t xml:space="preserve">ет процесс её разграничения </w:t>
      </w:r>
      <w:r>
        <w:rPr>
          <w:color w:val="000000"/>
          <w:sz w:val="18"/>
          <w:szCs w:val="18"/>
        </w:rPr>
        <w:t>не только по категориям и угодьям, но и по формам собственности.</w:t>
      </w:r>
    </w:p>
    <w:p>
      <w:pPr>
        <w:pStyle w:val="TextBody"/>
        <w:ind w:firstLine="720"/>
        <w:rPr/>
      </w:pPr>
      <w:r>
        <w:rPr>
          <w:color w:val="000000"/>
          <w:sz w:val="18"/>
          <w:szCs w:val="18"/>
        </w:rPr>
        <w:t xml:space="preserve">В соответствии с законодательством земля может находиться в </w:t>
      </w:r>
      <w:r>
        <w:rPr>
          <w:b/>
          <w:i/>
          <w:color w:val="000000"/>
          <w:sz w:val="18"/>
          <w:szCs w:val="18"/>
        </w:rPr>
        <w:t>частной, государственной, муниципальной и иных формах собственности.</w:t>
      </w:r>
      <w:r>
        <w:rPr>
          <w:color w:val="000000"/>
          <w:sz w:val="18"/>
          <w:szCs w:val="18"/>
        </w:rPr>
        <w:t xml:space="preserve"> На праве частной собственности земля принадлежит гражданам и юридическим лицам. В государственной собственности находятся земли, не переданные в собственность граждан, юридических лиц, муниципальных образований. Государственная собственность состоит из земель, находящихся в собственности Российской Федерации, и земель, находящихся в собственности субъектов Российской Федерации. Земли, принадлежащие на праве собственности муниципальным образованиям, городским и сельским поселениям, являются муниципальной собственностью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 данный период в Омской области в собственности граждан и юридических лиц находится  5010,9 тыс. га или 36 процентов от  всей площади земель. При этом 88,5 процента земель, находящихся в частной собственности, являются собственностью граждан, остальная площадь – собственность юридических лиц. В государственной и муниципальной собственности все еще остаются земли, составляющие 64 процента  от площади земель области. В собственности граждан – 4432,8 тыс. га, в собственности юридических лиц – 578,1 тыс. га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щая площадь земель, находящихся в собственности юридических лиц, в сравнении с предшествующем годом, увеличилась на 17,9 тыс. га. Площадь земель, находящихся в собственности граждан, уменьшилась на 45 тыс. га.</w:t>
      </w:r>
    </w:p>
    <w:p>
      <w:pPr>
        <w:pStyle w:val="TextBodyIndent"/>
        <w:ind w:left="283" w:firstLine="851"/>
        <w:rPr>
          <w:sz w:val="18"/>
          <w:szCs w:val="18"/>
        </w:rPr>
      </w:pPr>
      <w:r>
        <w:rPr>
          <w:sz w:val="18"/>
          <w:szCs w:val="18"/>
        </w:rPr>
        <w:t xml:space="preserve">По состоянию на 1 января 2019 года площадь земель сельскохозяйственного назначения, находящихся в собственности граждан и юридических лиц,  составила 4924,8 тыс. га или 65 процентов общей площади земель этой категории. Из них в собственности граждан </w:t>
      </w:r>
      <w:r>
        <w:rPr>
          <w:color w:val="000000"/>
          <w:sz w:val="18"/>
          <w:szCs w:val="18"/>
        </w:rPr>
        <w:t>находится 4356,5 тыс. га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большая площадь земель сельскохозяйственного назначения, находящаяся в частной собственности граждан, приходится на земельные доли  – 2745,2 тыс. га, крестьянские (фермерские) хозяйства – 354,3 тыс. га и личные подсобные хозяйства – 305,6 тыс.га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долю юридических лиц приходится только 568,3 тыс. га площади земель сельскохозяйственного назначения, находящихся в их собственности, в т.ч. 426,4 тыс. га – в собственности сельскохозяйственных организаций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государственной и муниципальной собственности находится 2663,5 тыс. га земель сельскохозяйственного назначения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 245,9 тыс. га земель населенных пунктов 84,8 тыс. га  находятся в частной собственности. При этом в сельских поселениях удельный вес земель, находящихся в собственности граждан, в 3 раза больше, чем в городских поселениях. Основная часть земель населенных пунктов (75,9 тыс. га), находящихся в частной собственности, принадлежит гражданам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больший удельный вес (81 процент) земель населенных пунктов, находящихся в собственности граждан, составляют земельные участки личных подсобных хозяйств. Это приусадебные земельные участки, обеспечивающие экономическую основу проживания сельских жителей. Площадь земель, находящихся в частной собственности в пределах садоводческих товариществ, составляет 7,5 тыс.га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городах для индивидуального жилищного строительства в частную собственность граждан предоставлено только 4,8 тыс. га. 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 данным государственного земельного учета общая площадь земель промышленности, находящихся в собственности граждан и юридических лиц, составляет всего 1,2 тыс. га. 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государственной и муниципальной собственности находится 50,7   тыс. га земель промышленности, из них в собственности Российской Федерации – 17 тыс. га, Омской области – 18,2 тыс. га, в муниципальной собственности –  2 тыс.га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емли особо охраняемых территорий и объектов, земли лесного, водного фондов, земли запаса находятся в государственной и муниципальной собственности и составляют 6227,8 тыс. га.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Обобщенные сведения о земельном фонде, систематизированные по определенному принципу,  о количестве и правовом положении земель могут быть использованы для принятия решений по использованию земельных ресурсов, определению задач по улучшению качества земель, для регулирования  земельных отношений в Омской области, а также для учебных и научно-исследовательских целей.</w:t>
      </w:r>
    </w:p>
    <w:p>
      <w:pPr>
        <w:pStyle w:val="TextBody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нные, полученные в ходе составления отчета, передаются на хранение в государственный фонд данных, полученных в результате проведения землеустройства.</w:t>
      </w:r>
    </w:p>
    <w:p>
      <w:pPr>
        <w:pStyle w:val="TextBody"/>
        <w:ind w:firstLine="72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</w:t>
      </w:r>
    </w:p>
    <w:p>
      <w:pPr>
        <w:pStyle w:val="TextBody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ind w:firstLine="72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Валентина Мирошниченко,</w:t>
      </w:r>
    </w:p>
    <w:p>
      <w:pPr>
        <w:pStyle w:val="TextBody"/>
        <w:ind w:firstLine="720"/>
        <w:jc w:val="right"/>
        <w:rPr/>
      </w:pPr>
      <w:r>
        <w:rPr>
          <w:b/>
          <w:color w:val="000000"/>
          <w:sz w:val="18"/>
          <w:szCs w:val="18"/>
        </w:rPr>
        <w:t>заместитель начальника о</w:t>
      </w:r>
      <w:r>
        <w:rPr>
          <w:b/>
          <w:bCs/>
          <w:iCs/>
          <w:color w:val="000000"/>
          <w:sz w:val="18"/>
          <w:szCs w:val="18"/>
        </w:rPr>
        <w:t>тдела</w:t>
      </w:r>
    </w:p>
    <w:p>
      <w:pPr>
        <w:pStyle w:val="TextBody"/>
        <w:ind w:firstLine="720"/>
        <w:jc w:val="right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  <w:t>землеустройства и мониторинга земель,</w:t>
      </w:r>
    </w:p>
    <w:p>
      <w:pPr>
        <w:pStyle w:val="TextBody"/>
        <w:jc w:val="right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  <w:t>кадастровой оценки недвижимости,</w:t>
      </w:r>
    </w:p>
    <w:p>
      <w:pPr>
        <w:pStyle w:val="TextBody"/>
        <w:jc w:val="right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  <w:t>геодезии и картографии</w:t>
      </w:r>
    </w:p>
    <w:p>
      <w:pPr>
        <w:pStyle w:val="Normal"/>
        <w:jc w:val="right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  <w:t>Управления Росреестра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 Омской области.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предоставления материалов и данных из государственного фонда данных, полученных в результате проведения землеустройств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Положением о Федеральной службе государственной регистрации, кадастра и картографии, утвержденным постановлением Правительства Российской Федерации от 01.06.2009 № 457 (п. 5.1.11), Федеральная служба государственной регистрации, кадастра и картографии осуществляет в установленном законодательством Российской Федерации порядке ведение государственного фонда данных, полученных в результате проведения землеустройства (ГФД). Данная служба  организует методическое обеспечение и координацию деятельности территориальных органов Росреестра по субъектам Российской Федерации и подведомственных организаций по ведению ГФД, осуществляет межведомственное взаимодействие с федеральными органами исполнительной власти, уполномоченными на ведение архивов и государственных фондов данных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рриториальные органы Росреестра по субъектам Российской Федерации осуществляют деятельность по ведению ГФД, включая копирование, создание страховых копий, ведение баз метаданных, составление и предоставление в установленном порядке отчетности по ведению ГФД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по ведению ГФД осуществляется в соответствии с требованиями административного регламента Федерального агентства кадастра объектов недвижимости по предоставлению государственной услуги «Ведение государственного фонда данных, полученных в результате проведения землеустройства», утвержденного приказом Минэкономразвития России от 14.11.2006  № 376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государственной услуги включает в себя: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оказание государственной услуги по предоставлению в пользование заинтересованным лицам документов ГФД и информации о документах ГФД;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исполнение государственной функции по ведению ГФД, состоящей из ведения ГФД и ведения базы метаданных ГФД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мской области полномочия по исполнению государственной услуги "Ведение государственного фонда данных, полученных в результате проведения землеустройства" возложены на Управление Федеральной службы государственной регистрации, кадастра и картографии по Омской области и его территориальные отделы (далее – Управление)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азанная государственная услуга предоставляется в соответствии с территориальным распределением подразделений Управления, а именно: по г. Омску документы ГФД предоставляются отделом землеустройства и  мониторинга земель, кадастровой оценки недвижимости, геодезии и картографии Управления; по районам и городам Омской области – территориальными (межмуниципальными) отделами Управления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емлеустроительная документация, включенная в ГФД, является федеральной собственностью и не подлежит приватизац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Информация, содержащаяся в ГФД, является открытой и общедоступной, за исключением информации, отнесенной законодательством Российской Федерации к категории ограниченного доступ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ля получения документов фонда данных в пользование заинтересованные лица представляют заявление о предоставлении документов госфонда лично в Управление (его территориальные отделы) либо почтовым отправл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и подаче заявления лично заинтересованные лица предъявляют документ, удостоверяющий личность заинтересованного лица (паспорт) или его уполномоченного представителя данного лица (доверенность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обращении заинтересованных лиц за документами фонда данных по почте – направляется заявление для предоставления документов ГФД, носящих открытый общедоступный характер. В заявлении должен быть указан адрес получателя копий документов ГФД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тдельно рассматриваются запросы о документах фонда данных,  отнесенных к категории информации ограниченного доступа. Такие материалы предоставляются заинтересованным лицам, имеющим право работы с информацией, отнесенной к категории ограниченного доступ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лучить информацию о процедуре предоставления документов фонда данных заинтересованные лица могут в устной форме (при личном обращении), по телефону, в письменном виде, а также через интернет-сай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документах ГФД, перечне услуг по информационному обеспечению, порядке и условиях доступа к ним носит открытый характер и предоставляется по запросу заинтересованных лиц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нечным результатом государственной услуги является предоставление заинтересованным лицам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документов ГФД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нформации о документах ГФД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уведомления об отказе в предоставлении документов ГФД в письменной форме с указанием причины отказ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окументы ГФД могут быть предоставлены в виде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копий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оригиналов или их копий, заверенных Управлением или его подразделением, для непосредственного изучения по месту их нахождения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выписок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выкопировок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течение рабочего дня время работы с оригиналами документов ГФД не ограничив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ыписки и выкопировки из документов ГФД производятся пользователями самостоятель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Данные фонда востребованы и используются различными организациями, кадастровыми инженерами и другими заинтересованными лицами.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талья Горнушкина,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пециалист-эксперт отдела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емлеустройства и мониторинга земель,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дастровой оценки недвижимости, геодезии и картографии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правления Росреестра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по Омской област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ежмуниципальный Любинский отдел Управления Федеральной службы государственной регистрации, кадастра и картографии по Омской области 24 декабря  2019 г. с 10-00 до 12-00 ч.  проводит  «прямую линию» по вопросам государственной регистрации прав и кадастрового учета: 8 (38175) 2-23-06. 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опросы ответит государственный регистратор, специалист - эксперт межмуниципального Любинского отдела Управления Росреестра по Омской области Пахотина Елена Леонидовн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992" w:right="964" w:gutter="0" w:header="0" w:top="284" w:footer="0" w:bottom="284"/>
      <w:pgNumType w:fmt="decimal"/>
      <w:cols w:num="4" w:equalWidth="false" w:sep="false">
        <w:col w:w="3508" w:space="178"/>
        <w:col w:w="3969" w:space="352"/>
        <w:col w:w="3240" w:space="350"/>
        <w:col w:w="32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kolar Cyrillic">
    <w:altName w:val="Arial"/>
    <w:charset w:val="00"/>
    <w:family w:val="moder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323232"/>
      <w:spacing w:val="-16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212121"/>
      <w:spacing w:val="-8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303030"/>
      <w:spacing w:val="-31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2C2C2C"/>
      <w:spacing w:val="-16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2C2C2C"/>
      <w:spacing w:val="-14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St36z0">
    <w:name w:val="WW8NumSt36z0"/>
    <w:qFormat/>
    <w:rPr>
      <w:rFonts w:ascii="Symbol" w:hAnsi="Symbol" w:cs="Symbol"/>
      <w:color w:val="000000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"/>
    <w:qFormat/>
    <w:rPr>
      <w:rFonts w:ascii="Skolar Cyrillic;Arial" w:hAnsi="Skolar Cyrillic;Arial" w:cs="Skolar Cyrillic;Arial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Подзаголовок Знак"/>
    <w:basedOn w:val="Style10"/>
    <w:qFormat/>
    <w:rPr>
      <w:rFonts w:ascii="Cambria" w:hAnsi="Cambria" w:cs="Cambria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Blk">
    <w:name w:val="blk"/>
    <w:basedOn w:val="Style10"/>
    <w:qFormat/>
    <w:rPr/>
  </w:style>
  <w:style w:type="character" w:styleId="1">
    <w:name w:val="Заголовок 1 Знак"/>
    <w:basedOn w:val="Style10"/>
    <w:qFormat/>
    <w:rPr>
      <w:b/>
      <w:bCs/>
      <w:sz w:val="24"/>
      <w:szCs w:val="24"/>
      <w:lang w:val="ru-RU" w:bidi="ar-SA"/>
    </w:rPr>
  </w:style>
  <w:style w:type="character" w:styleId="S3">
    <w:name w:val="s3"/>
    <w:basedOn w:val="Style10"/>
    <w:qFormat/>
    <w:rPr>
      <w:rFonts w:cs="Times New Roman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(2)_"/>
    <w:basedOn w:val="Style10"/>
    <w:qFormat/>
    <w:rPr>
      <w:shd w:fill="FFFFFF" w:val="clear"/>
    </w:rPr>
  </w:style>
  <w:style w:type="character" w:styleId="Style13">
    <w:name w:val="Интернет-ссылка"/>
    <w:basedOn w:val="Style10"/>
    <w:qFormat/>
    <w:rPr>
      <w:rFonts w:cs="Times New Roman"/>
      <w:color w:val="0000FF"/>
      <w:u w:val="single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Links8">
    <w:name w:val="link s_8"/>
    <w:basedOn w:val="Style10"/>
    <w:qFormat/>
    <w:rPr/>
  </w:style>
  <w:style w:type="character" w:styleId="3">
    <w:name w:val="Основной текст 3 Знак"/>
    <w:basedOn w:val="Style10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FontStyle25">
    <w:name w:val="Font Style25"/>
    <w:basedOn w:val="Style10"/>
    <w:qFormat/>
    <w:rPr>
      <w:rFonts w:ascii="Sylfaen" w:hAnsi="Sylfaen" w:cs="Sylfaen"/>
      <w:sz w:val="24"/>
      <w:szCs w:val="24"/>
    </w:rPr>
  </w:style>
  <w:style w:type="character" w:styleId="Extendedtextfull">
    <w:name w:val="extended-text__full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3438" w:leader="underscore"/>
        <w:tab w:val="left" w:pos="9886" w:leader="underscore"/>
      </w:tabs>
      <w:autoSpaceDE w:val="false"/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"/>
    <w:basedOn w:val="Normal"/>
    <w:qFormat/>
    <w:pPr>
      <w:spacing w:lineRule="exact" w:line="240"/>
      <w:jc w:val="both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РУС"/>
    <w:basedOn w:val="Normal"/>
    <w:qFormat/>
    <w:pPr>
      <w:autoSpaceDE w:val="false"/>
      <w:spacing w:lineRule="atLeast" w:line="190"/>
      <w:ind w:firstLine="170"/>
      <w:jc w:val="both"/>
      <w:textAlignment w:val="center"/>
    </w:pPr>
    <w:rPr>
      <w:rFonts w:ascii="Tahoma" w:hAnsi="Tahoma" w:eastAsia="Calibri" w:cs="Tahoma"/>
      <w:color w:val="000000"/>
      <w:sz w:val="17"/>
      <w:szCs w:val="17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Calibri" w:cs="TimesDL"/>
      <w:b/>
      <w:bCs/>
      <w:color w:val="auto"/>
      <w:sz w:val="24"/>
      <w:szCs w:val="24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8"/>
      <w:szCs w:val="28"/>
    </w:rPr>
  </w:style>
  <w:style w:type="paragraph" w:styleId="Style18">
    <w:name w:val="Стиль ГЯВ"/>
    <w:basedOn w:val="Normal"/>
    <w:qFormat/>
    <w:pPr>
      <w:ind w:firstLine="851"/>
      <w:jc w:val="both"/>
    </w:pPr>
    <w:rPr>
      <w:rFonts w:eastAsia="Calibri"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spacing w:lineRule="atLeast" w:line="240"/>
      <w:ind w:firstLine="7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63" w:after="63"/>
      <w:ind w:firstLine="63"/>
    </w:pPr>
    <w:rPr>
      <w:rFonts w:ascii="Arial" w:hAnsi="Arial" w:eastAsia="Calibri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360" w:before="60" w:after="60"/>
      <w:ind w:left="720" w:firstLine="720"/>
      <w:contextualSpacing/>
      <w:jc w:val="both"/>
    </w:pPr>
    <w:rPr>
      <w:i/>
      <w:sz w:val="24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pagearticlequoteauthor">
    <w:name w:val="b-page-article__quote-author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Bpagearticlequotecareer">
    <w:name w:val="b-page-article__quote-career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+ По ширине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14">
    <w:name w:val="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5">
    <w:name w:val=" Знак Знак1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6"/>
      <w:szCs w:val="26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600" w:after="0"/>
      <w:jc w:val="both"/>
    </w:pPr>
    <w:rPr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https://ru.wikipedia.org/wiki/&#1053;&#1077;&#1076;&#1074;&#1080;&#1078;&#1080;&#1084;&#1086;&#1089;&#1090;&#1100;" TargetMode="External"/><Relationship Id="rId6" Type="http://schemas.openxmlformats.org/officeDocument/2006/relationships/hyperlink" Target="https://ru.wikipedia.org/wiki/&#1050;&#1072;&#1076;&#1072;&#1089;&#1090;&#1088;" TargetMode="External"/><Relationship Id="rId7" Type="http://schemas.openxmlformats.org/officeDocument/2006/relationships/hyperlink" Target="https://rosreestr.ru/site/" TargetMode="External"/><Relationship Id="rId8" Type="http://schemas.openxmlformats.org/officeDocument/2006/relationships/hyperlink" Target="http://rosreestr.ru/wps/portal/cc_ib_svedFDGKO" TargetMode="External"/><Relationship Id="rId9" Type="http://schemas.openxmlformats.org/officeDocument/2006/relationships/hyperlink" Target="https://rosreestr.ru/wps/portal/p/cc_present/EGRN_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7:00Z</dcterms:created>
  <dc:creator>I am</dc:creator>
  <dc:description/>
  <cp:keywords/>
  <dc:language>en-US</dc:language>
  <cp:lastModifiedBy>IvanovaNN</cp:lastModifiedBy>
  <cp:lastPrinted>2018-11-11T13:39:00Z</cp:lastPrinted>
  <dcterms:modified xsi:type="dcterms:W3CDTF">2019-12-10T11:14:00Z</dcterms:modified>
  <cp:revision>253</cp:revision>
  <dc:subject/>
  <dc:title/>
</cp:coreProperties>
</file>